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604500</wp:posOffset>
            </wp:positionH>
            <wp:positionV relativeFrom="page">
              <wp:posOffset>12674600</wp:posOffset>
            </wp:positionV>
            <wp:extent cx="2921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145270" cy="12193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1219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63050" cy="12192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0675" cy="12192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4:28:22Z</dcterms:modified>
  <cp:revision>2</cp:revision>
  <dc:subject>7 语文.doc</dc:subject>
  <dc:title>7 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